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2"/>
        <w:gridCol w:w="21"/>
        <w:gridCol w:w="560"/>
        <w:gridCol w:w="424"/>
        <w:gridCol w:w="414"/>
        <w:gridCol w:w="9"/>
        <w:gridCol w:w="986"/>
        <w:gridCol w:w="561"/>
        <w:gridCol w:w="980"/>
        <w:gridCol w:w="982"/>
        <w:gridCol w:w="981"/>
      </w:tblGrid>
      <w:tr>
        <w:trPr>
          <w:trHeight w:val="23" w:hRule="atLeast"/>
        </w:trPr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39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9 557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736,1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635,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234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413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8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288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9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 945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 357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321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10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510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10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10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10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776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56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56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3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циация «СК Богородский Спартак+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15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15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3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60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0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0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0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0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0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2 368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7 431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5 291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21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0 637,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7 543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5 403,7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 297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2 397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544,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544,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692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692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4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4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852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,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,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 967,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967,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941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185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961,4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 913,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2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08,5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968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968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7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7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74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01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01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9,5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7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0,8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2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19,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8,6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5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5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8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9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3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1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0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26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26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93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93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7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7,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98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98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54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67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50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50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7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7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7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49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2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9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624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28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86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7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42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1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3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5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4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4,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8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1,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1,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80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 980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80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68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1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2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2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0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6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 559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592,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90,3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421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362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22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22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5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5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5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656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64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42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60,7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5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70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77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77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05,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45,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01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01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4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4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9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42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41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91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691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6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6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6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6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9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9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40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40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5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7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795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795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729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 729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70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32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1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1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6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6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74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2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,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9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1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5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5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07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1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3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43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7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7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2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2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6,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8,0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9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8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3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3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958,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958,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5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5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1,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9 618,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 361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05,7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66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 066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9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9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399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86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81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839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213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3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3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40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0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0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24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24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59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53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53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2,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2,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2,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1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1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9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 549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 311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нос аварийных жилых дом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 432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 311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528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544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528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544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3,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3,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2,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1,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ный канализационный коллектор от с.Каменки Богородского муниципального округа до пос. Кудь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31,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чистные сооружения на 300 м3/сут в д.Инютин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питальный ремонт, реконструкция объектов тепл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9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10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44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3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24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76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306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632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32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32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32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7,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7,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17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943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43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2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Россия - страна возможнос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2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3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А1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А1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4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4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4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4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88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88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8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8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8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8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9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9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9,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 001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776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553,0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564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564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56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28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28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28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9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,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839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06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71,2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059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66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31,1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692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957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3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селение аварийного дома по адресу: г.Богородск, ул.Огарева, д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3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637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 за счет средств публично - правовой компании «Фонд развития территор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61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61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549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549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7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322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8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8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19,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878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«Переселение граждан на территории Нижегородской области в период с 2024 по 2028 годы из аварийного жилищного фонда, признанного таковым с 1 января 2017г. до 1 января 2022г.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А748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8,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А748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8,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476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4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4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44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44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9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,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678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4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16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678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78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78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78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15,3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23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5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13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13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 356,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 438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 790,4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 494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71,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814,4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5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ощрение региональных и муниципальных управленческих команд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5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5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 561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561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 561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21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721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32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897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897,1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9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3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184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0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0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4,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4,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16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16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48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5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29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29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29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01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28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6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457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457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96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9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9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9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9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82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40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44,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1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7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1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1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7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7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2,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735,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568,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826,3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1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6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044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4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38,0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044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4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044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044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044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044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044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,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9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дготовки высококвалифицированного кадрового состава для муниципальной служб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высококвалифицированного кадрового состава для муниципальной служб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278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58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8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8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8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8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8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71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8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«Совет по защите прав женщин Богородского муниципального район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ети войн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родская организация НОО ООО «ВО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ВВА ДЛК БР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8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3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 224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540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700,3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 404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 167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67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385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385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дороги по ул.Чистые пруды п.Буревестник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47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47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9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9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4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4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3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3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3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5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5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0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0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1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1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8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1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1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1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1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16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идеонаблюдения и мониторинга ситуаций на территории и объектах муниципа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 375,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886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046,2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212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6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6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6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9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9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1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9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9,7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 659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829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989,1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9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0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8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1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81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24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24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24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71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36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4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22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63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63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8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8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43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43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8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8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2,8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2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503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503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503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503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503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3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8,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и установку памятных досок, умершим гражданам, имеющим звание почетный граждани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86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86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76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47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47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 971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 87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2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2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678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37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912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7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912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12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315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78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78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99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9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9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9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9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6,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26 807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474 104,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241 948,5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12-16T06:34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